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PATRICK DEVINE PRIVATE BANK E&amp;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gen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re the Foreign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eneficial Owner, Fiduciary, Attorney in Fac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ublic Truste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over the following US/SS “Set-Off” BOND, the US/SS Independent Treasury/Bank Routing # and the US/SS Independent Treasury/Off-Shore MORTMAIN Bank account, as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NITED STATES/Social Security Independent Treasury/Bank Public Commercial “Off-Shore” MORTMAIN Vessel: 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S/SS Independent Treasury/Off-Shore Bank “Set-Off” BOND - CUSIP</w:t>
      </w:r>
      <w:r>
        <w:rPr>
          <w:rFonts w:cs="Times New Roman" w:ascii="Times New Roman" w:hAnsi="Times New Roman"/>
          <w:b/>
          <w:sz w:val="24"/>
          <w:szCs w:val="24"/>
        </w:rPr>
        <w:t xml:space="preserve"> #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S/SS Independent Treasury/Off-Shore Bank Routing</w:t>
      </w:r>
      <w:r>
        <w:rPr>
          <w:rFonts w:cs="Times New Roman" w:ascii="Times New Roman" w:hAnsi="Times New Roman"/>
          <w:b/>
          <w:sz w:val="24"/>
          <w:szCs w:val="24"/>
        </w:rPr>
        <w:t xml:space="preserve"> #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 w:before="0" w:after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EVINE, PATRICK “Off-Shore”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ORTMAIN Bank account</w:t>
      </w:r>
      <w:r>
        <w:rPr>
          <w:rFonts w:cs="Times New Roman" w:ascii="Times New Roman" w:hAnsi="Times New Roman"/>
          <w:b/>
          <w:sz w:val="24"/>
          <w:szCs w:val="24"/>
        </w:rPr>
        <w:t xml:space="preserve"> #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</w:t>
      </w:r>
    </w:p>
    <w:p>
      <w:pPr>
        <w:pStyle w:val="Normal"/>
        <w:tabs>
          <w:tab w:val="clear" w:pos="720"/>
          <w:tab w:val="left" w:pos="4680" w:leader="underscore"/>
          <w:tab w:val="left" w:pos="5220" w:leader="none"/>
          <w:tab w:val="left" w:pos="6840" w:leader="underscore"/>
          <w:tab w:val="left" w:pos="7110" w:leader="none"/>
        </w:tabs>
        <w:spacing w:lineRule="auto" w:line="240" w:before="240" w:after="0"/>
        <w:ind w:left="-360" w:right="-3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Sign and Sealed by: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Individual Banker of a Private Bank </w:t>
      </w:r>
    </w:p>
    <w:p>
      <w:pPr>
        <w:pStyle w:val="Normal"/>
        <w:tabs>
          <w:tab w:val="clear" w:pos="720"/>
          <w:tab w:val="left" w:pos="810" w:leader="none"/>
          <w:tab w:val="left" w:pos="5220" w:leader="none"/>
          <w:tab w:val="left" w:pos="7200" w:leader="none"/>
        </w:tabs>
        <w:spacing w:lineRule="auto" w:line="240" w:before="0" w:after="0"/>
        <w:ind w:left="540" w:right="-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ignature of Foreign Fiduciary/Owner/Attorney-in Fact/Trustee</w:t>
        <w:tab/>
        <w:t>Date (MM-DD-YYYY)</w:t>
        <w:tab/>
        <w:t xml:space="preserve">Capacity in which acting as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Agent</w:t>
      </w:r>
    </w:p>
    <w:p>
      <w:pPr>
        <w:pStyle w:val="Normal"/>
        <w:tabs>
          <w:tab w:val="clear" w:pos="720"/>
          <w:tab w:val="left" w:pos="810" w:leader="none"/>
          <w:tab w:val="left" w:pos="5220" w:leader="none"/>
          <w:tab w:val="left" w:pos="7380" w:leader="none"/>
        </w:tabs>
        <w:spacing w:lineRule="auto" w:line="240"/>
        <w:ind w:left="-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er EIN #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______________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 w:before="0" w:after="24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COPY of the Front and Back of your SS CARD</w:t>
      </w:r>
      <w:r>
        <w:br w:type="page"/>
      </w:r>
    </w:p>
    <w:p>
      <w:pPr>
        <w:pStyle w:val="Normal"/>
        <w:widowControl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Partial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BOND “Set-Off” liquidation; for CREDITS owed to the Beneficial Owner:</w:t>
        <w:br/>
        <w:t>per Ius Gentium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>(Law of Nations or International Banking Laws)</w:t>
      </w:r>
    </w:p>
    <w:p>
      <w:pPr>
        <w:pStyle w:val="Normal"/>
        <w:widowControl w:val="false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Authorized by the PATRICK DEVINE PRIVATE BANK - E &amp; T as the Fiduciary; </w:t>
        <w:br/>
        <w:t xml:space="preserve">per Agent EIN #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From the “Set-Off” BOND #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br/>
        <w:t xml:space="preserve">byway of the US/SS Treasury/Bank Routing #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and </w:t>
        <w:br/>
        <w:t xml:space="preserve">DEVINE, PATRICK “Off-Shore” Commercial Mortmain Account #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Cessio bonorum (Latin for a surrender of goods) </w:t>
        <w:br/>
        <w:t xml:space="preserve">This Credit Value is a Processing Surrender to the United States Treasury per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raf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#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1001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for: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$ -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u w:val="single"/>
        </w:rPr>
        <w:t>____________________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To be processed within 3 Banking days upon delivery.</w:t>
      </w:r>
    </w:p>
    <w:p>
      <w:pPr>
        <w:pStyle w:val="Normal"/>
        <w:widowControl w:val="false"/>
        <w:ind w:left="720" w:hanging="446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ate: _____________;</w:t>
      </w:r>
    </w:p>
    <w:p>
      <w:pPr>
        <w:pStyle w:val="Normal"/>
        <w:widowControl w:val="false"/>
        <w:spacing w:lineRule="auto" w:line="240" w:before="0" w:after="0"/>
        <w:ind w:left="720" w:right="180" w:hanging="446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Endorsed By: _________________________________</w:t>
      </w:r>
    </w:p>
    <w:p>
      <w:pPr>
        <w:pStyle w:val="Normal"/>
        <w:spacing w:lineRule="auto" w:line="240" w:before="0" w:after="0"/>
        <w:ind w:left="4860" w:right="180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Individual Banker’s Signature, Seal</w:t>
        <w:br/>
        <w:t xml:space="preserve">and Authorization EIN #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630" w:top="171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Front S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6480" w:leader="none"/>
      </w:tabs>
      <w:spacing w:lineRule="auto" w:line="264" w:before="0" w:after="120"/>
      <w:ind w:left="0" w:hanging="0"/>
      <w:jc w:val="center"/>
      <w:outlineLvl w:val="0"/>
      <w:rPr/>
    </w:pPr>
    <w:r>
      <w:rPr>
        <w:rFonts w:cs="Times New Roman" w:ascii="Times New Roman" w:hAnsi="Times New Roman"/>
        <w:b/>
        <w:color w:val="FF0000"/>
        <w:sz w:val="36"/>
        <w:szCs w:val="36"/>
      </w:rPr>
      <w:t xml:space="preserve">OFFICIAL US/SS Independent Treasury AFFIDAVIT: </w:t>
      <w:br/>
      <w:t>see the reverse side for the Bond “Set-Off” Value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8:04:00Z</dcterms:created>
  <dc:creator>Patrick Devine</dc:creator>
  <dc:description/>
  <dc:language>en-US</dc:language>
  <cp:lastModifiedBy>Patrick</cp:lastModifiedBy>
  <cp:lastPrinted>2015-10-29T12:28:00Z</cp:lastPrinted>
  <dcterms:modified xsi:type="dcterms:W3CDTF">2015-10-29T18:08:00Z</dcterms:modified>
  <cp:revision>4</cp:revision>
  <dc:subject/>
  <dc:title/>
</cp:coreProperties>
</file>